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ab/>
        <w:t>Załącznik 1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ab/>
        <w:t>do Uchwały Nr XVII/109/08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ab/>
        <w:t>Rady Gminy Goworowo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z dnia 21 sierpnia 2008 r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datki poniesione na świadczenia w formie gorącego posiłku na terenie gminy Goworowo podlegają zwrotowi w części lub w całości w  przypadku  gdy dochód osoby samotnie gospodarującej lub dochód na osobę w rodzinie przekracza 200% kryterium dochodowego, o którym mowa w art. 8 ust. 1 pkt. 2 ustawy z dnia 12 marca 2004r. o pomocy społecznej „zwanej dalej ustawą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 przypadku  gdy dochód osoby samotnie gospodarującej lub dochód na osobę w rodzin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ieści  się w przedziale 200-250% kryterium dochodowego określonego w art. 8 ust. 1 pkt. 2 ustawy wydatek na posiłek podlega zwrotowi w wysokości 20% przyznanej pomocy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ieści się w przedziale 251-300% kryterium dochodowego określonego w art. 8 ust. 1 pkt. 2 ustawy wydatek na posiłek podlega zwrotowi w wysokości 50% przyznanej pomoc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ekracza 300% kryterium dochodowego określonego w art. 8 ust. 1 pkt. 2 ustawy wydatek na posiłek podlega zwrotowi w wysokości 100% przyznanej pomo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ach  szczególnych  / trudna sytuacja  rodzinna, materialno – bytowa, zdrowotna/ , a zwłaszcza jeżeli żądanie zwrotu wydatków na udzielone świadczenie w formie posiłku w całości lub części stanowiłoby dla osoby zobowiązaniowej nadmierne obciążenie lub niweczyłoby skutki udzielonej pomocy, na wniosek pracownika socjalnego lub osoby zainteresowanej można odstąpić od żądania takiego zwrotu w trybie art. 104, ust 4,  Ustawy o pomocy społecznej z dnia 12marca 2004r. Dz. U. 64 poz. 593 )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03:00Z</dcterms:created>
  <dc:creator>hd</dc:creator>
  <dc:description/>
  <dc:language>en-US</dc:language>
  <cp:lastModifiedBy>Urząd Gminy</cp:lastModifiedBy>
  <cp:lastPrinted>2008-08-22T14:16:00Z</cp:lastPrinted>
  <dcterms:modified xsi:type="dcterms:W3CDTF">2008-09-03T11:03:00Z</dcterms:modified>
  <cp:revision>2</cp:revision>
  <dc:subject/>
  <dc:title/>
</cp:coreProperties>
</file>